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45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wrześni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ind w:left="142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30.000,00 zł</w:t>
      </w:r>
      <w:r>
        <w:rPr>
          <w:sz w:val="22"/>
          <w:szCs w:val="22"/>
        </w:rPr>
        <w:t>. Zamian polega na zmniejszenia środków z rezerwy  GOPS z przeznaczeniem na wypłatę świadczeń (dodatki mieszkaniowe) – 30.000,00 zł,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7.533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o kwotę  24.659,00 zł  (Dz. 852 Rozdział 85214 § 200) z przeznaczeniem na dofinansowanie wypłat zasiłków okresowych w części gwarantowanej z budżetu państwa. Środki zwiększono na podstawie pisma nr FK-I.3111.2.182.2014 z dnia 10.09.2014 r. informującego </w:t>
        <w:br/>
        <w:t>o decyzji Wojewody Warmińsko Mazurskiego nr FK 182/14 z dnia 10 września 2014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o kwotę  2.144,00 zł  (Dz. 852 Rozdział 85213 § 2010) z przeznaczeniem na opłacenie składek za osoby pobierajże niektóre świadczenia z pomocy społecznej. Środki zwiększono na podstawie pisma nr FK-I.3111.2.182.2014 z dnia 09.09.2014 r. informującego </w:t>
        <w:br/>
        <w:t>o decyzji Wojewody Warmińsko Mazurskiego nr FK 180/14 z dnia 09 września 2014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o kwotę  235,00 zł  (Dz. 852 Rozdział 85213 § 2030) z przeznaczeniem na opłacenie składek za osoby pobierajże niektóre świadczenia z pomocy społecznej. Środki zwiększono na podstawie pisma nr FK-I.3111.2.182.2014 z dnia 09.09.2014 r. informującego </w:t>
        <w:br/>
        <w:t>o decyzji Wojewody Warmińsko Mazurskiego nr FK 180/14 z dnia 09 września 2014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większeniu środków o kwotę 495,00 zł  (Dz. 852 Rozdział 85215 § 2010) z przeznaczeniem na wypłatę dodatków energetycznych w III kw. 2014 r. Środki zwiększono na podstawie pisma nr FK-I.3111.2.178.2014 z dnia 09.09.2014 r. informującego o decyzji Wojewody Warmińsko Mazurskiego nr FK 178/14 z dnia 09 września 2014 r.</w:t>
      </w:r>
    </w:p>
    <w:p>
      <w:pPr>
        <w:pStyle w:val="TextBody"/>
        <w:spacing w:lineRule="auto" w:line="240"/>
        <w:ind w:firstLine="7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firstLine="7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uje się zwiększenia środków przeznaczonych na wypłatę dodatków mieszkaniowych o kwotę </w:t>
      </w:r>
      <w:r>
        <w:rPr>
          <w:b/>
          <w:sz w:val="22"/>
          <w:szCs w:val="22"/>
          <w:lang w:val="pl-PL"/>
        </w:rPr>
        <w:t>30.000,00 zł.</w:t>
      </w:r>
      <w:r>
        <w:rPr>
          <w:sz w:val="22"/>
          <w:szCs w:val="22"/>
          <w:lang w:val="pl-PL"/>
        </w:rPr>
        <w:t xml:space="preserve"> Środki pochodzą z rezerwy budżetowej oraz dokonuje się przeniesienia o kwotę </w:t>
      </w:r>
      <w:r>
        <w:rPr>
          <w:b/>
          <w:sz w:val="22"/>
          <w:szCs w:val="22"/>
          <w:lang w:val="pl-PL"/>
        </w:rPr>
        <w:t>115,42 zł</w:t>
      </w:r>
      <w:r>
        <w:rPr>
          <w:sz w:val="22"/>
          <w:szCs w:val="22"/>
          <w:lang w:val="pl-PL"/>
        </w:rPr>
        <w:t xml:space="preserve"> z przeznaczeniem na zabezpieczenie środków na wypłatę odsetek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i ochrona dziedzictwa narodowego – dział 921</w:t>
      </w:r>
    </w:p>
    <w:p>
      <w:pPr>
        <w:pStyle w:val="TextBody"/>
        <w:spacing w:lineRule="auto" w:line="240"/>
        <w:ind w:firstLine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 </w:t>
      </w:r>
      <w:r>
        <w:rPr>
          <w:b/>
          <w:sz w:val="22"/>
          <w:szCs w:val="22"/>
          <w:lang w:val="pl-PL"/>
        </w:rPr>
        <w:t xml:space="preserve">2.000,00 zł </w:t>
      </w:r>
      <w:r>
        <w:rPr>
          <w:sz w:val="22"/>
          <w:szCs w:val="22"/>
          <w:lang w:val="pl-PL"/>
        </w:rPr>
        <w:t>w ramach realizowanego zadania remont świetlicy z środków Funduszu Sołeckiego Krzywe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 xml:space="preserve">236,15 zł </w:t>
      </w:r>
      <w:r>
        <w:rPr>
          <w:sz w:val="22"/>
          <w:szCs w:val="22"/>
          <w:lang w:val="pl-PL"/>
        </w:rPr>
        <w:t>w ramach realizowanego zadania organizację imprez sportowo-rekreacyjnych z środków Funduszu Sołeckiego Szestno.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8-28T11:52:00Z</cp:lastPrinted>
  <dcterms:modified xsi:type="dcterms:W3CDTF">2014-09-17T11:54:00Z</dcterms:modified>
  <cp:revision>1124</cp:revision>
  <dc:subject/>
  <dc:title>U z a s a d n i e n i e</dc:title>
</cp:coreProperties>
</file>